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Jonathan Knoll</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Period 2</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3/9/2009</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Class Rank</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Many students in today’s schools have one goal in mind, to do well in their classes and obtain a very high class rank. Class rank is a measure of how a student’s performance compares to other students in the same class. This is calculated by ordering the Grade Point Average (GPA) of students and ranking them from highest to lowest. One of the main benefits of class rank is to aid students with a high rank get accepted at elite colleges and universities. Colleges and universities admissions department use a student’s class rank as a way to see if the student is fit for their school; however class rank is not always an accurate reflection of the student. Class rank can hurt more people than it benefits, and should no longer be used by school districts. </w:t>
        <w:br/>
        <w:tab/>
        <w:t>Class rank though it seems like a simple and innocent principle, has a wide range of effects on everyone in the school district. Class rank gives colleges and universities a prediction of what type of student the person is. Students with an average GPA will have a much a harder time than those who are in the top ten percent of their class getting accepted to elite schools. To those who maybe a little unfamiliar or who are a little unclear about class rank, this seems like a good system as long as you obtain a high class rank.  The problem lies in the fact that only a small number of students can obtain a high enough class rank to benefit from. The majority of students’ GPA’s will hinder them from being accepted into top schools. For example, there are more valedictorians than there are spots open in the top Ivy League schools. This means that even students who graduate top in their class will be turned down by Ivy Leagues schools. This fact also means that colleges and universities look at other factors when making the decision on who to reject from their college. One way schools compare students is by having a quality rating for your high school. Admissions officers figure out which schools are better than other schools. The school you attend can be a deciding factor in your admission to a school. This factor can be very inaccurate, the students of a school’s education level varies greatly from year to year. These rankings could result in a very intelligent student being rejected and an average student, from a high school that is ranked high on the college’s board, being accepted.</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Colleges accept students based on many other factors other than grades, GPA, and class rank. Some of these factors are high school course taken, the average SAT score, AP exam results, student portfolios, activities involved with, achievements, personal recommendations, and student’s attributes. The process that colleges use for admissions is as follows. They look at the rigor of the classes the student took and what school they graduated from. Then they look at how well the student has done in those classes. Next they look at the standardized test scores that the person has obtained. If the student makes the cut out of those qualifications the application is looked at more closely. If the student does not make the cut, then the applications are denied. If the application passes the first test, the next evaluation looks at the extracurricular activities, recommendations, and the essay. Troubles can lie in separating students from schools that are competitive and ones that are not as competitive. Should a school take a student with a 3.6 GPA from a competitive school or a student with a 4.0 GPA from a non competitive school that have similar standardized testing scores? The student with the greater academic ability is very hard to determine from this information and class rank could prove one student better than the other. Also, the system that some universities use compares schools, and finds the more competitive schools and the less competitive ones. The higher the competitive the school is the better the student is supposed to be. The student has little control over how a school views their school, and can be at a disadvantage. This whole system is highly inaccurate. The class rank of the student depends how competitive the school is; therefore reporting class rank is not necessary and hurts the majority of students.  </w:t>
      </w:r>
    </w:p>
    <w:p>
      <w:pPr>
        <w:pStyle w:val="Normal"/>
        <w:spacing w:lineRule="auto" w:line="480" w:before="0" w:after="200"/>
        <w:rPr/>
      </w:pPr>
      <w:r>
        <w:rPr>
          <w:rFonts w:cs="Times New Roman" w:ascii="Times New Roman" w:hAnsi="Times New Roman"/>
          <w:sz w:val="24"/>
          <w:szCs w:val="24"/>
        </w:rPr>
        <w:tab/>
        <w:t xml:space="preserve">If highs schools stopped using class rank, colleges and universities have stated that they are willing and able to make the necessary adjustments to their admissions process. These adjustments might not be as drastic as most would believe. In 1990, only 61 percent of schools recorded class rank. This number drastically dropped to 41 percent in 2003. Colleges and universities have already dealt with applications without class rank very frequently. Another fact is that schools can easily predict a student’s class rank by their GPA if they do not give their exact class rank. These predictions are fairly accurate estimations that are formed by class size and GPA. If class rank is no longer used, there will be less tension between students creating a friendlier school environment which is what schools strive for. Some might say that obtaining financial aid is a problem for them entering college because they need scholarships to play a big role in paying for college, and many scholarships deal directly with class rank. Thus if class rank is abolished, so will the scholarships available to students. This is not true. The generous foundations, schools, companies, and other scholarship givers will change the qualifications for their particular scholarship to meet what the schools are using. This is only practical that the scholarship criteria will change when the previous qualifications are no longer being used. This change from providing class rank to not providing it is not a major change from the status quo. </w:t>
        <w:tab/>
        <w:t xml:space="preserve">The class rank of a student currently has enough meaning to some students that they are totally obsessed with being in the top percent. This is a disadvantage to each student, and is a major distraction from the purpose of school, learning in a friendly environment and trying to succeed. The only possible people who benefit from class rank are the valedictorians. This is only one student in every school out of every student in the entire country. Class rank does more harm then good to students who are applying to colleges, and it is only sensible to stop its practice. Students deserve to be put in an environment where they can learn without feeling the need to be better than everyone else. Removing class rank will allow for this practice, and will not be a major change for schools to adapt to; therefore our country no longer should use class rank in all school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4:39:00Z</dcterms:created>
  <dc:creator> </dc:creator>
  <dc:description/>
  <cp:keywords/>
  <dc:language>en-US</dc:language>
  <cp:lastModifiedBy>Knoll</cp:lastModifiedBy>
  <dcterms:modified xsi:type="dcterms:W3CDTF">2009-03-10T04:39:00Z</dcterms:modified>
  <cp:revision>2</cp:revision>
  <dc:subject/>
  <dc:title>Many students in today’s schools have one goal in mind, to do well in their classes and obtain a very high class rank</dc:title>
</cp:coreProperties>
</file>